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aths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atter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mallCaps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86053667"/>
            <w:bookmarkStart w:id="1" w:name="__Fieldmark__0_128605366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86053667"/>
            <w:bookmarkStart w:id="3" w:name="__Fieldmark__1_128605366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86053667"/>
            <w:bookmarkStart w:id="5" w:name="__Fieldmark__2_128605366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86053667"/>
            <w:bookmarkStart w:id="7" w:name="__Fieldmark__3_128605366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86053667"/>
            <w:bookmarkStart w:id="9" w:name="__Fieldmark__4_128605366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86053667"/>
            <w:bookmarkStart w:id="11" w:name="__Fieldmark__5_128605366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86053667"/>
            <w:bookmarkStart w:id="13" w:name="__Fieldmark__6_128605366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86053667"/>
            <w:bookmarkStart w:id="15" w:name="__Fieldmark__7_128605366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86053667"/>
            <w:bookmarkStart w:id="17" w:name="__Fieldmark__8_128605366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86053667"/>
            <w:bookmarkStart w:id="19" w:name="__Fieldmark__9_128605366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86053667"/>
            <w:bookmarkStart w:id="21" w:name="__Fieldmark__10_128605366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1286053667"/>
            <w:bookmarkStart w:id="24" w:name="__Fieldmark__11_1286053667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1286053667"/>
            <w:bookmarkStart w:id="26" w:name="__Fieldmark__12_1286053667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286053667"/>
            <w:bookmarkStart w:id="28" w:name="__Fieldmark__13_1286053667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286053667"/>
            <w:bookmarkStart w:id="30" w:name="__Fieldmark__14_1286053667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1286053667"/>
            <w:bookmarkStart w:id="32" w:name="__Fieldmark__15_1286053667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3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1286053667"/>
            <w:bookmarkStart w:id="35" w:name="__Fieldmark__16_1286053667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1286053667"/>
            <w:bookmarkStart w:id="37" w:name="__Fieldmark__17_1286053667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1286053667"/>
            <w:bookmarkStart w:id="39" w:name="__Fieldmark__18_1286053667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1286053667"/>
            <w:bookmarkStart w:id="41" w:name="__Fieldmark__19_1286053667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1286053667"/>
            <w:bookmarkStart w:id="43" w:name="__Fieldmark__20_1286053667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1286053667"/>
            <w:bookmarkStart w:id="45" w:name="__Fieldmark__21_1286053667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1286053667"/>
            <w:bookmarkStart w:id="47" w:name="__Fieldmark__22_1286053667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1286053667"/>
            <w:bookmarkStart w:id="49" w:name="__Fieldmark__23_1286053667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1286053667"/>
            <w:bookmarkStart w:id="51" w:name="__Fieldmark__24_1286053667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1286053667"/>
            <w:bookmarkStart w:id="53" w:name="__Fieldmark__25_1286053667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1286053667"/>
            <w:bookmarkStart w:id="55" w:name="__Fieldmark__27_1286053667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1286053667"/>
            <w:bookmarkStart w:id="57" w:name="__Fieldmark__28_1286053667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1286053667"/>
            <w:bookmarkStart w:id="59" w:name="__Fieldmark__29_1286053667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1286053667"/>
            <w:bookmarkStart w:id="61" w:name="__Fieldmark__30_1286053667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86053667"/>
            <w:bookmarkStart w:id="63" w:name="__Fieldmark__31_1286053667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 xml:space="preserve">Extends patterns </w:t>
            </w:r>
            <w:r>
              <w:rPr>
                <w:rFonts w:cs="Verdana" w:ascii="Verdana" w:hAnsi="Verdana"/>
                <w:color w:val="FF0000"/>
                <w:sz w:val="16"/>
                <w:szCs w:val="20"/>
                <w:lang w:val="en-US"/>
              </w:rPr>
              <w:t xml:space="preserve"> left - right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using objects/pers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s simple maps with references (Starting point-ending point) when walking the path 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es and names numbers from 10 to 20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Objects/ Persons to make patterns,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*School map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Number Booklet 16 to 19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Computers (3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1286053667"/>
            <w:bookmarkStart w:id="65" w:name="__Fieldmark__33_1286053667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1286053667"/>
            <w:bookmarkStart w:id="67" w:name="__Fieldmark__34_1286053667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1286053667"/>
            <w:bookmarkStart w:id="69" w:name="__Fieldmark__35_1286053667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1286053667"/>
            <w:bookmarkStart w:id="71" w:name="__Fieldmark__36_1286053667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1286053667"/>
            <w:bookmarkStart w:id="73" w:name="__Fieldmark__37_1286053667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1286053667"/>
            <w:bookmarkStart w:id="75" w:name="__Fieldmark__38_1286053667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286053667"/>
            <w:bookmarkStart w:id="77" w:name="__Fieldmark__39_1286053667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286053667"/>
            <w:bookmarkStart w:id="79" w:name="__Fieldmark__40_1286053667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286053667"/>
            <w:bookmarkStart w:id="81" w:name="__Fieldmark__41_1286053667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286053667"/>
            <w:bookmarkStart w:id="83" w:name="__Fieldmark__42_1286053667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1286053667"/>
            <w:bookmarkStart w:id="85" w:name="__Fieldmark__43_1286053667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1286053667"/>
            <w:bookmarkStart w:id="87" w:name="__Fieldmark__44_1286053667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 30-Oct 4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5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Briefly explain the two teacher guided stations and then, what they have to do in the independent (2 )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 (20 min each statio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 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1 (Teacher) Extend Patterns left-side</w:t>
            </w:r>
          </w:p>
          <w:p>
            <w:pPr>
              <w:pStyle w:val="Sinespaciado"/>
              <w:rPr>
                <w:rFonts w:ascii="Verdana" w:hAnsi="Verdana" w:cs="Calibri"/>
                <w:b/>
                <w:b/>
                <w:i/>
                <w:i/>
                <w:sz w:val="16"/>
                <w:szCs w:val="24"/>
                <w:lang w:val="en-US"/>
              </w:rPr>
            </w:pPr>
            <w:r>
              <w:rPr>
                <w:rFonts w:cs="Calibri" w:ascii="Verdana" w:hAnsi="Verdana"/>
                <w:b/>
                <w:i/>
                <w:sz w:val="16"/>
                <w:szCs w:val="24"/>
                <w:lang w:val="en-US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The teacher will do patterns having in account real objects or persons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568960</wp:posOffset>
                      </wp:positionV>
                      <wp:extent cx="198120" cy="138430"/>
                      <wp:effectExtent l="6350" t="15240" r="571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3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57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29.15pt;margin-top:44.8pt;width:15.55pt;height:10.8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9170</wp:posOffset>
                      </wp:positionH>
                      <wp:positionV relativeFrom="paragraph">
                        <wp:posOffset>568960</wp:posOffset>
                      </wp:positionV>
                      <wp:extent cx="224155" cy="138430"/>
                      <wp:effectExtent l="5715" t="13970" r="635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3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4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77.1pt;margin-top:44.8pt;width:17.6pt;height:10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                                              </w:t>
            </w:r>
            <w:r>
              <w:rPr/>
              <w:t xml:space="preserve">_ _ _ _  </w: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70205" cy="559435"/>
                  <wp:effectExtent l="0" t="0" r="0" b="0"/>
                  <wp:docPr id="4" name="irc_mi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81635" cy="501015"/>
                  <wp:effectExtent l="0" t="0" r="0" b="0"/>
                  <wp:docPr id="5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51790" cy="492760"/>
                  <wp:effectExtent l="0" t="0" r="0" b="0"/>
                  <wp:docPr id="6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70205" cy="559435"/>
                  <wp:effectExtent l="0" t="0" r="0" b="0"/>
                  <wp:docPr id="7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81635" cy="501015"/>
                  <wp:effectExtent l="0" t="0" r="0" b="0"/>
                  <wp:docPr id="8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51790" cy="492760"/>
                  <wp:effectExtent l="0" t="0" r="0" b="0"/>
                  <wp:docPr id="9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   _   _ _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2 (Teacher) Paths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*The teacher will start out the activity showing students the school map(with the corresponding picture pasted on it) and the different places and paths (review)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*On the map, the school pictures are references of the places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* In group take the decision, where are they going to walk to……… Ending Point.</w:t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*During the tour, reinforce left – right side and visual text.</w:t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*Children may draw the map on white paper (have in account mark X for starting point)  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3 (Independent) Teen Booklet 16 to 19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Children will have the opportunity to continue doing his/her teen booklet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4 (Independent)  3 Computers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We should have 3 computers to work on…link page </w:t>
            </w:r>
            <w:hyperlink r:id="rId15">
              <w:r>
                <w:rPr>
                  <w:rStyle w:val="InternetLink"/>
                  <w:rFonts w:cs="Arial" w:ascii="Verdana" w:hAnsi="Verdana"/>
                  <w:b/>
                  <w:sz w:val="16"/>
                  <w:szCs w:val="16"/>
                  <w:lang w:val="en-GB"/>
                </w:rPr>
                <w:t>www.ixl.com</w:t>
              </w:r>
            </w:hyperlink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 (counting up to 20) kindergarden….D1/D2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In a plenary, have the children reflect on their working team, taking turns, voice level and if there was any difficulty during the rotation of stations.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16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m.co/url?sa=i&amp;source=images&amp;cd=&amp;cad=rja&amp;docid=WiNy2pYyXmfhrM&amp;tbnid=xSWHX_NxwgtyAM:&amp;ved=0CAgQjRwwAA&amp;url=http://bestclipartblog.com/17-boy-clip-art.html/boy-clip-art-3&amp;ei=eS5IUo_OJoLQ9ATA2IH4Bg&amp;psig=AFQjCNHhf_L-c1WA0anGVZfIgPTB1BFrtg&amp;ust=1380548601686925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google.com.co/url?sa=i&amp;source=images&amp;cd=&amp;docid=rnlKJHMymecPiM&amp;tbnid=9wbW-SWTkpSX-M:&amp;ved=0CAgQjRwwAA&amp;url=http://frpic.com/boy-clipart/&amp;ei=wi5IUtfiJoS88AS8x4Bw&amp;psig=AFQjCNHyWhQ_LPEY3pASN9sexUXlJveT9w&amp;ust=1380548674697746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google.com.co/url?sa=i&amp;source=images&amp;cd=&amp;docid=bdQrmEYLt_62uM&amp;tbnid=v6GwLHxaD0t9nM:&amp;ved=0CAgQjRwwAA&amp;url=http://bestclipartblog.com/26-chair-clip-art.html&amp;ei=Ii9IUujjLYjc9ATdo4DgDw&amp;psig=AFQjCNG41-9cBm3YnmzYMvtbc-OL8SaFIA&amp;ust=138054877081358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com.co/url?sa=i&amp;source=images&amp;cd=&amp;cad=rja&amp;docid=WiNy2pYyXmfhrM&amp;tbnid=xSWHX_NxwgtyAM:&amp;ved=0CAgQjRwwAA&amp;url=http://bestclipartblog.com/17-boy-clip-art.html/boy-clip-art-3&amp;ei=eS5IUo_OJoLQ9ATA2IH4Bg&amp;psig=AFQjCNHhf_L-c1WA0anGVZfIgPTB1BFrtg&amp;ust=1380548601686925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oogle.com.co/url?sa=i&amp;source=images&amp;cd=&amp;docid=rnlKJHMymecPiM&amp;tbnid=9wbW-SWTkpSX-M:&amp;ved=0CAgQjRwwAA&amp;url=http://frpic.com/boy-clipart/&amp;ei=wi5IUtfiJoS88AS8x4Bw&amp;psig=AFQjCNHyWhQ_LPEY3pASN9sexUXlJveT9w&amp;ust=1380548674697746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google.com.co/url?sa=i&amp;source=images&amp;cd=&amp;docid=bdQrmEYLt_62uM&amp;tbnid=v6GwLHxaD0t9nM:&amp;ved=0CAgQjRwwAA&amp;url=http://bestclipartblog.com/26-chair-clip-art.html&amp;ei=Ii9IUujjLYjc9ATdo4DgDw&amp;psig=AFQjCNG41-9cBm3YnmzYMvtbc-OL8SaFIA&amp;ust=1380548770813580" TargetMode="External"/><Relationship Id="rId15" Type="http://schemas.openxmlformats.org/officeDocument/2006/relationships/hyperlink" Target="http://www.ixl.com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34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3-09-18T07:45:00Z</dcterms:modified>
  <cp:revision>6</cp:revision>
  <dc:subject/>
  <dc:title/>
</cp:coreProperties>
</file>